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7.1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/>
        <w:t xml:space="preserve">за обществена поръчка с предмет: </w:t>
      </w:r>
      <w:r>
        <w:rPr>
          <w:rFonts w:eastAsia="Calibri"/>
          <w:lang w:eastAsia="en-US"/>
        </w:rPr>
        <w:t xml:space="preserve">„Избор на изпълнител за доставка на спортни пособия, </w:t>
      </w:r>
      <w:r>
        <w:rPr>
          <w:lang w:eastAsia="en-US"/>
        </w:rPr>
        <w:t xml:space="preserve">народни носии, спортни дрехи, обувки и принадлежности за ансамбли </w:t>
      </w:r>
      <w:r>
        <w:rPr>
          <w:rFonts w:eastAsia="Calibri"/>
          <w:bCs w:val="false"/>
          <w:lang w:eastAsia="en-US"/>
        </w:rPr>
        <w:t xml:space="preserve">за </w:t>
      </w:r>
      <w:r>
        <w:rPr>
          <w:lang w:eastAsia="en-US"/>
        </w:rPr>
        <w:t>„Доставка на народни носии, спортни дрехи, обувки и принадлежности за ансамбли“</w:t>
      </w:r>
      <w:r>
        <w:rPr>
          <w:bCs w:val="false"/>
          <w:lang w:eastAsia="en-US"/>
        </w:rPr>
        <w:t>.</w:t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360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ожение за изпълнение на поръчката в съответствие с техническите спецификации и изискванията на възложителя</w:t>
      </w:r>
    </w:p>
    <w:p>
      <w:pPr>
        <w:pStyle w:val="Normal"/>
        <w:ind w:left="1770" w:hanging="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469"/>
        <w:gridCol w:w="826"/>
        <w:gridCol w:w="734"/>
        <w:gridCol w:w="4110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и изисквания към изпълнението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ярк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тикул предлаган от участник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ител на артикула и технически характеристики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Шопска народна носия, в т. ч. 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Мъжка – 4 броя, костюма включва шопска риза памучна с богата българска  бродерия; шопски елек (черен); беневрек с черен гайтан; пояс черен.</w:t>
            </w:r>
          </w:p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Женска – 16 броя, костюма включва: Сукмана трябва да е изработен от черен вълнен плат с бял и червен гайтан, полата завършва с черен гайтан ,а пазвата и ръкавната извивка с червен гайтан; Ризата да  е с богата традиционната българска бродерия и изработена от бял памучен плат. Пояса да е изработен от черен  вълнен плат с бял и червен гайтан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Северняшка народни носии, в т.ч</w:t>
            </w:r>
          </w:p>
          <w:p>
            <w:pPr>
              <w:pStyle w:val="Normal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Женска – 16 броя, костюма включва</w:t>
            </w:r>
            <w:r>
              <w:rPr>
                <w:rFonts w:eastAsia="Calibri"/>
                <w:b w:val="false"/>
                <w:bCs w:val="false"/>
                <w:lang w:eastAsia="en-US"/>
              </w:rPr>
              <w:t>: сукман, декориран с богата бродерия с български етно- мотиви на пазвата и долния край на сукмана;  дълга памучна детска риза с бродерия на пазвата  и ръкавите; колан с ширина 2 см; пафти с размер 10 см; чорапи с фолклорни мотиви</w:t>
            </w:r>
          </w:p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Мъжка – 4 броя</w:t>
            </w:r>
            <w:r>
              <w:rPr>
                <w:rFonts w:eastAsia="Calibri"/>
                <w:b w:val="false"/>
                <w:bCs w:val="false"/>
                <w:lang w:eastAsia="en-US"/>
              </w:rPr>
              <w:t>, традиционна северняшка народна носия включваща: памучна риза с бродерия; пояс; потури с богата декорация от гайтани и шевици, елек декориран с гайтани и шевици, навои и калпак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3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Клин – репетиционен,  т.ч.</w:t>
            </w:r>
          </w:p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 xml:space="preserve">17 броя летен – </w:t>
            </w:r>
            <w:r>
              <w:rPr>
                <w:rFonts w:eastAsia="Calibri"/>
                <w:b w:val="false"/>
                <w:bCs w:val="false"/>
                <w:lang w:eastAsia="en-US"/>
              </w:rPr>
              <w:t>материя памук и ликра, имитация на дънки, цвят синьо.</w:t>
            </w:r>
          </w:p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17 броя зимен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- материя памук и ликра, цвят бял.</w:t>
            </w:r>
          </w:p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10 броя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- материя памук и ликра, цвят черен, дълъг.</w:t>
            </w:r>
          </w:p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10 броя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- материя памук и ликра, цвят черен, 7/8 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5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4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 w:val="false"/>
                <w:lang w:eastAsia="en-US"/>
              </w:rPr>
              <w:t xml:space="preserve"> </w:t>
            </w:r>
            <w:r>
              <w:rPr>
                <w:rFonts w:eastAsia="Calibri"/>
                <w:bCs w:val="false"/>
                <w:lang w:eastAsia="en-US"/>
              </w:rPr>
              <w:t xml:space="preserve">Тениски - </w:t>
            </w: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следва да са изработени от 100% памук, плътност: минимум 190 гр./м2, с къс ръкав. Деколте с прибавен еластан за стабилност, подходяща за ситопечат и бродерия, Тениските трябва да са с качествен печат на наименованието на проекта и източника на финансиране. Печата трябва да е с размери 21 – 15 см, да е извършен с безвредни за кожата и здравето мастила, устойчиви на напукване и избледняване.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 Дизайнът и визията се одобряват с писмено съгласие от Възложителя на етап подготовка и следва да бъдат съобразени с изискванията на Единния наръчник на бенефициента за прилагане на привилата за информация и публичност 2014-2020 годин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 w:val="false"/>
                <w:lang w:eastAsia="en-US"/>
              </w:rPr>
              <w:t>В т.ч.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7 броя лятна, къс ръкав тъмно синьо с бял надпис DANCE GIRLS;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7 броя лятна, къс ръкав черна с бял надпис DANCE GIRLS;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0 броя черна, къс ръкав с надпис щампа със наименование на клуба. Ще се посочи след сключване на договора.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0 броя, цвят червен, къс ръкав;</w:t>
            </w:r>
          </w:p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0 броя, цвят черен, къс ръкав;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8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5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 xml:space="preserve">Цървули – </w:t>
            </w:r>
            <w:r>
              <w:rPr>
                <w:rFonts w:eastAsia="Calibri"/>
                <w:b w:val="false"/>
                <w:bCs w:val="false"/>
                <w:lang w:eastAsia="en-US"/>
              </w:rPr>
              <w:t>изработени от естествена кожа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иф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6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>Скарпини -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обувки за фолклорни танци, леки удобни, изработени от висококачествена естествена кожа. С удобно ходило и каишка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иф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7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Чорапи – памучни, ¾ </w:t>
            </w:r>
            <w:r>
              <w:rPr>
                <w:rFonts w:eastAsia="Calibri"/>
                <w:b w:val="false"/>
                <w:bCs w:val="false"/>
                <w:lang w:eastAsia="en-US"/>
              </w:rPr>
              <w:t>черни с червени фолклорни мотив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иф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8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Аксесоари за глава – </w:t>
            </w:r>
            <w:r>
              <w:rPr>
                <w:rFonts w:eastAsia="Calibri"/>
                <w:b w:val="false"/>
                <w:bCs w:val="false"/>
                <w:lang w:eastAsia="en-US"/>
              </w:rPr>
              <w:t>китки на диадема от изкуствени цвет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9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Аксесоари за глава – </w:t>
            </w:r>
            <w:r>
              <w:rPr>
                <w:rFonts w:eastAsia="Calibri"/>
                <w:b w:val="false"/>
                <w:bCs w:val="false"/>
                <w:lang w:eastAsia="en-US"/>
              </w:rPr>
              <w:t>шопско коил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0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Мъжки калпак – </w:t>
            </w:r>
            <w:r>
              <w:rPr>
                <w:rFonts w:eastAsia="Calibri"/>
                <w:b w:val="false"/>
                <w:bCs w:val="false"/>
                <w:lang w:eastAsia="en-US"/>
              </w:rPr>
              <w:t>цвят бял от естествена кож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1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lang w:eastAsia="en-US"/>
              </w:rPr>
              <w:t xml:space="preserve">Калъф за дрехи – </w:t>
            </w:r>
            <w:r>
              <w:rPr>
                <w:rFonts w:eastAsia="Calibri"/>
                <w:b w:val="false"/>
                <w:bCs w:val="false"/>
                <w:lang w:eastAsia="en-US"/>
              </w:rPr>
              <w:t>размери 60/137, с прозрачна предна част</w:t>
            </w:r>
            <w:r>
              <w:rPr>
                <w:rFonts w:eastAsia="Calibri"/>
                <w:bCs w:val="false"/>
                <w:lang w:eastAsia="en-US"/>
              </w:rPr>
              <w:t xml:space="preserve">.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4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2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Пендари – </w:t>
            </w:r>
            <w:r>
              <w:rPr>
                <w:rFonts w:eastAsia="Calibri"/>
                <w:b w:val="false"/>
                <w:bCs w:val="false"/>
                <w:lang w:eastAsia="en-US"/>
              </w:rPr>
              <w:t>традиционни дамски, цвят злат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3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 w:val="false"/>
                <w:lang w:eastAsia="en-US"/>
              </w:rPr>
              <w:t xml:space="preserve">Колани – </w:t>
            </w:r>
            <w:r>
              <w:rPr>
                <w:rFonts w:eastAsia="Calibri"/>
                <w:b w:val="false"/>
                <w:bCs w:val="false"/>
                <w:lang w:eastAsia="en-US"/>
              </w:rPr>
              <w:t>от естествена кожа, за народни танци, цвят кафяв</w:t>
            </w:r>
            <w:r>
              <w:rPr>
                <w:rFonts w:eastAsia="Calibri"/>
                <w:bCs w:val="false"/>
                <w:lang w:eastAsia="en-US"/>
              </w:rPr>
              <w:t>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4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Помпони, в т.ч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7 комплекта – виолетови;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7 комплекта – червени;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6 комплекта – бели;</w:t>
            </w:r>
          </w:p>
          <w:p>
            <w:pPr>
              <w:pStyle w:val="Normal"/>
              <w:rPr/>
            </w:pPr>
            <w:r>
              <w:rPr>
                <w:rFonts w:eastAsia="Calibri"/>
                <w:b w:val="false"/>
                <w:bCs w:val="false"/>
                <w:lang w:eastAsia="en-US"/>
              </w:rPr>
              <w:t>6 комплекта - червени</w:t>
            </w:r>
            <w:r>
              <w:rPr>
                <w:rFonts w:eastAsia="Calibri"/>
                <w:bCs w:val="false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4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5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iCs/>
                <w:color w:val="4F81BD"/>
              </w:rPr>
            </w:pPr>
            <w:r>
              <w:rPr>
                <w:color w:val="000000"/>
                <w:lang w:eastAsia="en-US"/>
              </w:rPr>
              <w:t>Рокли за мажоретки</w:t>
            </w:r>
            <w:r>
              <w:rPr>
                <w:b w:val="false"/>
                <w:color w:val="000000"/>
                <w:lang w:eastAsia="en-US"/>
              </w:rPr>
              <w:t xml:space="preserve">- </w:t>
            </w:r>
            <w:r>
              <w:rPr>
                <w:b w:val="false"/>
                <w:iCs/>
              </w:rPr>
              <w:t>Мажоретна рокля, декорирана с традиционна златиста орнаментика, изработена от сатен, с ластици на гърб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6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Ботуши за мажоретки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. От еко кожа,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 цип  във вътрешната част , отпред да са отворени  с връзки който позволяват  корекция  при глезена. Подплатата на ботушите да е от кожа така, че  да могат да се почистват  лесно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иф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7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color w:val="000000"/>
                <w:lang w:eastAsia="en-US"/>
              </w:rPr>
              <w:t>Обувки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 за танци, от естествена кожа, с каишка около глезен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иф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8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color w:val="000000"/>
                <w:lang w:eastAsia="en-US"/>
              </w:rPr>
              <w:t>Шапки,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 в т.ч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7 броя с червени пайети;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7 броя с черни пайе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9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Cs w:val="false"/>
                <w:sz w:val="22"/>
                <w:szCs w:val="22"/>
                <w:lang w:val="en-US"/>
              </w:rPr>
            </w:pPr>
            <w:r>
              <w:rPr>
                <w:bCs w:val="false"/>
                <w:sz w:val="22"/>
                <w:szCs w:val="22"/>
              </w:rPr>
              <w:t xml:space="preserve">Параден костюм за мажоретки, </w:t>
            </w:r>
            <w:r>
              <w:rPr>
                <w:b w:val="false"/>
                <w:bCs w:val="false"/>
                <w:sz w:val="22"/>
                <w:szCs w:val="22"/>
              </w:rPr>
              <w:t>включващ рокля в цветове червено, черно и бяло; допълнителна пола туту-бяла; ръкавели от памук и ликра, цвят черно и бяло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>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0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  <w:lang w:eastAsia="en-US"/>
              </w:rPr>
              <w:t>Платнени обувки за тренировка</w:t>
            </w:r>
            <w:r>
              <w:rPr>
                <w:b w:val="false"/>
                <w:bCs w:val="false"/>
                <w:sz w:val="22"/>
                <w:szCs w:val="22"/>
                <w:lang w:eastAsia="en-US"/>
              </w:rPr>
              <w:t xml:space="preserve"> - гуменка, черна,  с кръстосан ластик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чиф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1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Комплект Аксесоари за коса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, в т.ч.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7 броя черна диадема с бяло цвете;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7 броя бели диадеми</w:t>
            </w:r>
          </w:p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Гъби за кок, фиби, ластици за кос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 xml:space="preserve">Брой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2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Сак за пътуване – материал –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полиестер, метален цип. Отделения 1 основно, 1 лицево и 1 страничн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3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Народни носии, комплекта включва: 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Риза с богата традиционната българска бродерия и изработена от бял памучен плат и престилка с традиционни северняшка бродерия.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Поли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 – поли пачки, от тюл 1със средна твърдост, органза или мрежа) от четири пласта от които два горни бели и два долни черн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Вратарска тениска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: материал:85% памук 15 % вискоз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Раници за екипи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: Изработена от здрава непромокаема материя. Да е с основно отделение  цип, малко отделение, два странични джоба с ципове, регулириема подвижна презрамка, както и дръжка за носене на ръка. Размери в30/д50/ш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Волейболен екип/ гащета и фланелки –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изработен от 100% полиестер. Състоящ се от тениска с къси ръкави и къси гащета, с номерация на гърба и гащетат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Спортни трика –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черни с дълъг ръкав. Материя Памук и ликр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Клинове – мерни 7/8 дължина.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ъстав на материята: 95% памук и 5% еластан.</w:t>
            </w: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илно еластична материя, разпъваща се в двете посоки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91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Спорти обувки (маратонки) външна част: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интетика; вътрешна част: текстил. Синтетична подметк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чиф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Гуменки –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 връзки, от текстилен материал и гумено ходило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чиф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Раница за деца -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 Да е с основно отделение  цип, малко отделение, два странични джоба с ципове, регулириема подвижна презрамка, както и дръжка за носене на ръка. Изработена от здрава непромокаема матер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  <w:t>33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Раница -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Да е с основно отделение  цип, малко отделение, два странични джоба с ципове, регулириема подвижна презрамка, както и дръжка за носене на ръка. Изработена от здрава непромокаема матер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  <w:t>34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Туристическа раница –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обем 21 литра, гръб и презрамки с пяна. Опора за палците, гръден ремък. Колан. Джобове 1 външен и 2 страничн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Ученически раници -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Да е с основно отделение  цип, малко отделение, два странични джоба с ципове, регулируема подвижна презрамка, както и дръжка за носене на ръка. Изработена от здрава непромокаема материя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lang w:val="en-US" w:eastAsia="en-US"/>
              </w:rPr>
              <w:t>36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Екип – гащета, блуза.п Спортен екип, състоящ се от тениска с къс ръкав и къси гащета, материя -100% полиестер за професионална спортна екипировка, в т.ч.</w:t>
            </w:r>
          </w:p>
          <w:p>
            <w:pPr>
              <w:pStyle w:val="Normal"/>
              <w:rPr/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10 броя екипи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с номерация на гърба от 2 до 11 и номерация на гащетата: цвят тъмно синьо и светло синьо, с тъмносини гащета с малък хоризонтален кант – светлосин, светлосиня тениска с тъмносини ръкави, с кръгло деколте и тъмносиня ивица около него.</w:t>
            </w:r>
          </w:p>
          <w:p>
            <w:pPr>
              <w:pStyle w:val="Normal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 броя екип с номерация на гърба от 2 до 11 и номерация на гащетата: цвят черно и жълто ( жълто цвят горчица) – черни гащета с жълт кант отстрани и жълта тениска с кръгло деколтето с черен кант на ръкав и деколтето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1770" w:hanging="0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bCs w:val="false"/>
        </w:rPr>
        <w:t xml:space="preserve">Срок за изпълнение на договора е 60 (шестдесет) календарни дни от датата на неговото подписвате. В срок от 15 (петнадесет)  календарни дни от подписване на договора Възложителят подава заявка за необходимите количества по артикули. 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lang w:val="ru-RU"/>
        </w:rPr>
        <w:t xml:space="preserve">3. </w:t>
      </w:r>
      <w:r>
        <w:rPr>
          <w:b w:val="false"/>
        </w:rPr>
        <w:t xml:space="preserve">Срок за замяна на доставени некачествени артикули в срок до 24 часа от направената рекламация. </w:t>
      </w:r>
    </w:p>
    <w:p>
      <w:pPr>
        <w:pStyle w:val="Normal"/>
        <w:ind w:firstLine="720"/>
        <w:jc w:val="center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p>
      <w:pPr>
        <w:pStyle w:val="Normal"/>
        <w:ind w:firstLine="720"/>
        <w:jc w:val="center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p>
      <w:pPr>
        <w:pStyle w:val="Normal"/>
        <w:ind w:firstLine="426"/>
        <w:jc w:val="both"/>
        <w:rPr/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 w:val="false"/>
          <w:lang w:val="ru-RU"/>
        </w:rPr>
        <w:t xml:space="preserve">5. </w:t>
      </w:r>
      <w:r>
        <w:rPr>
          <w:b w:val="false"/>
          <w:color w:val="000000"/>
          <w:spacing w:val="-3"/>
        </w:rPr>
        <w:t xml:space="preserve">Запознати сме и приемаме условията в проекта на договора в настоящата </w:t>
      </w:r>
      <w:r>
        <w:rPr>
          <w:b w:val="false"/>
        </w:rPr>
        <w:t>обществена поръчка. Ако бъдем определени за изпълнител, ще сключим договор за доставк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Приложения:</w:t>
      </w:r>
      <w:r>
        <w:rPr>
          <w:b w:val="false"/>
        </w:rPr>
        <w:t xml:space="preserve"> 1. Мостри;</w:t>
      </w:r>
    </w:p>
    <w:p>
      <w:pPr>
        <w:pStyle w:val="Normal"/>
        <w:shd w:fill="FFFFFF" w:val="clear"/>
        <w:ind w:left="425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</w:r>
    </w:p>
    <w:p>
      <w:pPr>
        <w:pStyle w:val="Normal"/>
        <w:shd w:fill="FFFFFF" w:val="clear"/>
        <w:ind w:left="425" w:right="113" w:hanging="0"/>
        <w:jc w:val="both"/>
        <w:rPr>
          <w:rFonts w:eastAsia="Calibri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Cs w:val="false"/>
          <w:i/>
          <w:color w:val="000000"/>
          <w:spacing w:val="2"/>
          <w:lang w:eastAsia="en-US"/>
        </w:rPr>
        <w:t>Важно!</w:t>
      </w:r>
    </w:p>
    <w:p>
      <w:pPr>
        <w:pStyle w:val="Normal"/>
        <w:numPr>
          <w:ilvl w:val="0"/>
          <w:numId w:val="1"/>
        </w:numPr>
        <w:shd w:fill="FFFFFF" w:val="clear"/>
        <w:ind w:left="720" w:right="113" w:hanging="36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b w:val="false"/>
          <w:i/>
          <w:color w:val="000000"/>
          <w:spacing w:val="2"/>
        </w:rPr>
        <w:t>Участникът трябва да приложи към техническото си предложение за обособена позиция №1 по една мостра от всички посочени по горе артикули</w:t>
      </w:r>
      <w:r>
        <w:rPr>
          <w:rFonts w:eastAsia="Calibri"/>
          <w:b w:val="false"/>
          <w:i/>
          <w:lang w:eastAsia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ind w:left="720" w:right="113" w:hanging="36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i/>
          <w:lang w:eastAsia="en-US"/>
        </w:rPr>
        <w:t>Избраният за изпълнител участник при извършване на доставката следва да доставя облеклата и обувките, отговарящи на мострит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00"/>
        <w:ind w:left="720" w:right="113" w:hanging="36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i/>
          <w:lang w:eastAsia="en-US"/>
        </w:rPr>
        <w:t>Мострите се опаковат и обозначават по начин, от който да е видно за коя обособена позиция се отнасят и  на кое предложение отговарят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ab/>
      </w:r>
    </w:p>
    <w:p>
      <w:pPr>
        <w:pStyle w:val="Normal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Дата: ... . ... …… г.</w:t>
        <w:tab/>
        <w:tab/>
        <w:tab/>
        <w:tab/>
        <w:tab/>
        <w:t xml:space="preserve">         Участник:…..……..……………</w:t>
      </w:r>
    </w:p>
    <w:p>
      <w:pPr>
        <w:pStyle w:val="Normal"/>
        <w:ind w:firstLine="360"/>
        <w:jc w:val="both"/>
        <w:rPr/>
      </w:pPr>
      <w:r>
        <w:rPr>
          <w:rFonts w:eastAsia="Times New Roman"/>
          <w:bCs w:val="false"/>
          <w:lang w:eastAsia="en-US"/>
        </w:rPr>
        <w:t xml:space="preserve">                                                                            </w:t>
      </w:r>
      <w:r>
        <w:rPr>
          <w:rFonts w:eastAsia="Calibri"/>
          <w:bCs w:val="false"/>
          <w:lang w:eastAsia="en-US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18:00Z</dcterms:created>
  <dc:creator>os</dc:creator>
  <dc:description/>
  <cp:keywords/>
  <dc:language>en-US</dc:language>
  <cp:lastModifiedBy>user</cp:lastModifiedBy>
  <cp:lastPrinted>2016-07-13T13:47:00Z</cp:lastPrinted>
  <dcterms:modified xsi:type="dcterms:W3CDTF">2017-04-07T11:45:00Z</dcterms:modified>
  <cp:revision>16</cp:revision>
  <dc:subject/>
  <dc:title/>
</cp:coreProperties>
</file>